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textDirection w:val="tbRl"/>
            <w:vAlign w:val="center"/>
          </w:tcPr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start other side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ASK QUESTIONS: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S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igns + Symptom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A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llergie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M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edication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st medical histo.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L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st meal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vents preceeding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VITAL SIGNS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Breathing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noise/speed/depth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Consciousness level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Skin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temp./moist/color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PHYSICAL EXAMINATION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With/without contact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ead/toe, front/back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CONTINUING CARE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.A.IN E.S.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Shock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warm/calm/hydrated)</w:t>
            </w:r>
          </w:p>
        </w:tc>
        <w:tc>
          <w:tcPr>
            <w:tcW w:w="5040" w:type="dxa"/>
            <w:tcBorders/>
            <w:textDirection w:val="tbRl"/>
            <w:vAlign w:val="center"/>
          </w:tcPr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start other side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ASK QUESTIONS: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S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igns + Symptom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A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llergie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M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edication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st medical histo.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L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st meal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vents preceeding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VITAL SIGNS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Breathing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noise/speed/depth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Consciousness level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Skin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temp./moist/color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PHYSICAL EXAMINATION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With/without contact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ead/toe, front/back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CONTINUING CARE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.A.IN E.S.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Shock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warm/calm/hydrated)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textDirection w:val="tbRl"/>
            <w:vAlign w:val="center"/>
          </w:tcPr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start other side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ASK QUESTIONS: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S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igns + Symptom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A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llergie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M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edication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st medical histo.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L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st meal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vents preceeding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VITAL SIGNS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Breathing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noise/speed/depth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Consciousness level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Skin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temp./moist/color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PHYSICAL EXAMINATION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With/without contact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ead/toe, front/back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CONTINUING CARE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.A.IN E.S.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Shock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warm/calm/hydrated)</w:t>
            </w:r>
          </w:p>
        </w:tc>
        <w:tc>
          <w:tcPr>
            <w:tcW w:w="5040" w:type="dxa"/>
            <w:tcBorders/>
            <w:textDirection w:val="tbRl"/>
            <w:vAlign w:val="center"/>
          </w:tcPr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start other side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ASK QUESTIONS: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S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igns + Symptom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A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llergie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M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edication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st medical histo.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L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st meal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vents preceeding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VITAL SIGNS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Breathing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noise/speed/depth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Consciousness level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Skin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temp./moist/color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PHYSICAL EXAMINATION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With/without contact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ead/toe, front/back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CONTINUING CARE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.A.IN E.S.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Shock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warm/calm/hydrated)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textDirection w:val="tbRl"/>
            <w:vAlign w:val="center"/>
          </w:tcPr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start other side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ASK QUESTIONS: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S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igns + Symptom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A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llergie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M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edication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st medical histo.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L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st meal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vents preceeding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VITAL SIGNS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Breathing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noise/speed/depth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Consciousness level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Skin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temp./moist/color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PHYSICAL EXAMINATION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With/without contact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ead/toe, front/back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CONTINUING CARE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.A.IN E.S.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Shock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warm/calm/hydrated)</w:t>
            </w:r>
          </w:p>
        </w:tc>
        <w:tc>
          <w:tcPr>
            <w:tcW w:w="5040" w:type="dxa"/>
            <w:tcBorders/>
            <w:textDirection w:val="tbRl"/>
            <w:vAlign w:val="center"/>
          </w:tcPr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start other side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ASK QUESTIONS: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S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igns + Symptom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A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llergie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M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edication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st medical histo.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L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st meal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vents preceeding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VITAL SIGNS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Breathing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noise/speed/depth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Consciousness level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Skin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temp./moist/color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PHYSICAL EXAMINATION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With/without contact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ead/toe, front/back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CONTINUING CARE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.A.IN E.S.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Shock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warm/calm/hydrated)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textDirection w:val="tbRl"/>
            <w:vAlign w:val="center"/>
          </w:tcPr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start other side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ASK QUESTIONS: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S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igns + Symptom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A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llergie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M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edication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st medical histo.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L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st meal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vents preceeding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VITAL SIGNS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Breathing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noise/speed/depth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Consciousness level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Skin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temp./moist/color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PHYSICAL EXAMINATION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With/without contact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ead/toe, front/back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CONTINUING CARE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.A.IN E.S.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Shock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warm/calm/hydrated)</w:t>
            </w:r>
          </w:p>
        </w:tc>
        <w:tc>
          <w:tcPr>
            <w:tcW w:w="5040" w:type="dxa"/>
            <w:tcBorders/>
            <w:textDirection w:val="tbRl"/>
            <w:vAlign w:val="center"/>
          </w:tcPr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start other side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ASK QUESTIONS: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S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igns + Symptom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A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llergie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M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edication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st medical histo.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L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st meal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vents preceeding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VITAL SIGNS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Breathing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noise/speed/depth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Consciousness level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Skin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temp./moist/color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PHYSICAL EXAMINATION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With/without contact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ead/toe, front/back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CONTINUING CARE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.A.IN E.S.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Shock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warm/calm/hydrated)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textDirection w:val="tbRl"/>
            <w:vAlign w:val="center"/>
          </w:tcPr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start other side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ASK QUESTIONS: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S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igns + Symptom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A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llergie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M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edication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st medical histo.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L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st meal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vents preceeding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VITAL SIGNS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Breathing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noise/speed/depth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Consciousness level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Skin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temp./moist/color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PHYSICAL EXAMINATION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With/without contact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ead/toe, front/back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CONTINUING CARE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.A.IN E.S.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Shock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warm/calm/hydrated)</w:t>
            </w:r>
          </w:p>
        </w:tc>
        <w:tc>
          <w:tcPr>
            <w:tcW w:w="5040" w:type="dxa"/>
            <w:tcBorders/>
            <w:textDirection w:val="tbRl"/>
            <w:vAlign w:val="center"/>
          </w:tcPr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start other side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ASK QUESTIONS: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S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igns + Symptom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A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llergie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M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edications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st medical histo.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L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st meal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vents preceeding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VITAL SIGNS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Breathing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noise/speed/depth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Consciousness level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Skin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temp./moist/color)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PHYSICAL EXAMINATION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With/without contact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ead/toe, front/back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CONTINUING CARE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.A.IN E.S.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Shock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warm/calm/hydrated)</w:t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/>
      <w:kern w:val="2"/>
      <w:sz w:val="7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0:18:00Z</dcterms:created>
  <dc:creator>Stefan Jetchick</dc:creator>
  <dc:description/>
  <dc:language>en-US</dc:language>
  <cp:lastModifiedBy>sjj</cp:lastModifiedBy>
  <cp:lastPrinted>2010-07-01T09:47:00Z</cp:lastPrinted>
  <dcterms:modified xsi:type="dcterms:W3CDTF">2016-02-15T14:04:00Z</dcterms:modified>
  <cp:revision>30</cp:revision>
  <dc:subject/>
  <dc:title>Stefan Jetchick</dc:title>
</cp:coreProperties>
</file>