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4"/>
        </w:rPr>
      </w:pPr>
      <w:r>
        <w:rPr>
          <w:sz w:val="44"/>
        </w:rPr>
        <w:t>Come On October 3 To The 2010 Life Chain!</w:t>
      </w:r>
    </w:p>
    <w:p>
      <w:pPr>
        <w:pStyle w:val="Figure"/>
        <w:jc w:val="center"/>
        <w:rPr/>
      </w:pPr>
      <w:r>
        <w:rPr/>
        <w:drawing>
          <wp:inline distT="0" distB="0" distL="0" distR="0">
            <wp:extent cx="3657600" cy="3163570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Every first Sunday of October, all over North America, Christians gather on sidewalks to peacefully pray for one hour, while holding one of the following approved pro-life sign messages: </w:t>
      </w:r>
    </w:p>
    <w:p>
      <w:pPr>
        <w:pStyle w:val="List2"/>
        <w:ind w:left="720" w:hanging="0"/>
        <w:rPr/>
      </w:pPr>
      <w:r>
        <w:rPr/>
        <w:t xml:space="preserve">Abortion kills children </w:t>
        <w:br/>
        <w:t xml:space="preserve">Jesus forgives and heals </w:t>
        <w:br/>
        <w:t xml:space="preserve">Adoption: the loving option </w:t>
        <w:br/>
        <w:t xml:space="preserve">Lord, forgive us and our nation </w:t>
        <w:br/>
        <w:t xml:space="preserve">Abortion hurts women </w:t>
        <w:br/>
        <w:t xml:space="preserve">Pray to end abortion </w:t>
        <w:br/>
        <w:t xml:space="preserve">Life - the first inalienable right </w:t>
      </w:r>
    </w:p>
    <w:p>
      <w:pPr>
        <w:pStyle w:val="NormalWeb"/>
        <w:rPr/>
      </w:pPr>
      <w:r>
        <w:rPr/>
        <w:t xml:space="preserve">On October 3, come to the 2010 Life Chain in Quebec City! </w:t>
      </w:r>
    </w:p>
    <w:p>
      <w:pPr>
        <w:pStyle w:val="List2"/>
        <w:ind w:left="720" w:hanging="0"/>
        <w:rPr/>
      </w:pPr>
      <w:r>
        <w:rPr>
          <w:b/>
          <w:bCs/>
        </w:rPr>
        <w:t>When</w:t>
      </w:r>
      <w:r>
        <w:rPr/>
        <w:t xml:space="preserve">: </w:t>
      </w:r>
      <w:r>
        <w:rPr>
          <w:rStyle w:val="Yearlyupdate"/>
        </w:rPr>
        <w:t>Sunday October 3th, 2010, from 2 PM to 3 PM.</w:t>
      </w:r>
      <w:r>
        <w:rPr/>
        <w:t xml:space="preserve"> </w:t>
        <w:br/>
      </w:r>
      <w:r>
        <w:rPr>
          <w:b/>
          <w:bCs/>
        </w:rPr>
        <w:t>Where</w:t>
      </w:r>
      <w:r>
        <w:rPr/>
        <w:t xml:space="preserve">: Close to the intersection of Jean De Quen Avenue and Laurier Boulevard, Quebec City (between the Place Laurier shopping mall and the CHUL Hospital). </w:t>
        <w:br/>
      </w:r>
      <w:r>
        <w:rPr>
          <w:b/>
          <w:bCs/>
        </w:rPr>
        <w:t>With what</w:t>
      </w:r>
      <w:r>
        <w:rPr/>
        <w:t xml:space="preserve">: Your prayers! (Signs are supplied)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Marie-Chantale Marceau, President,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www.proviequebec.ca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www.proviequebec.ca</w:t>
      <w:tab/>
      <w:tab/>
      <w:t>Version: 2010-September-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Yearlyupdate">
    <w:name w:val="yearlyupda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2">
    <w:name w:val="lis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25:00Z</dcterms:created>
  <dc:creator>Stefan Jetchick</dc:creator>
  <dc:description/>
  <dc:language>en-US</dc:language>
  <cp:lastModifiedBy>Stefan Jetchick</cp:lastModifiedBy>
  <dcterms:modified xsi:type="dcterms:W3CDTF">2010-09-02T13:30:00Z</dcterms:modified>
  <cp:revision>1</cp:revision>
  <dc:subject/>
  <dc:title>Come On October 3 To The 2010 Life Chain</dc:title>
</cp:coreProperties>
</file>