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96"/>
              </w:rPr>
            </w:pPr>
            <w:r>
              <w:rPr>
                <w:sz w:val="96"/>
              </w:rPr>
              <w:t>La Chaîne pour la V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'est un bébé, pas un choix!</w:t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Le dimanche 4 octobre 2020, à 14h, devant l'église Saint-Charles-Garnier à Québec, sur le terre-plein à l'intersection de Chanoine-Morel et du Boulevard Laurier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nez prier une heure en silence pour faire cesser les avortements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  <w:t>www.proviequebec.ca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ersion: 2019-oct-07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96"/>
              </w:rPr>
            </w:pPr>
            <w:r>
              <w:rPr>
                <w:sz w:val="96"/>
              </w:rPr>
              <w:t>La Chaîne pour la V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'est un bébé, pas un choix!</w:t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Le dimanche 4 octobre 2020, à 14h, devant l'église Saint-Charles-Garnier à Québec, sur le terre-plein à l'intersection de Chanoine-Morel et du Boulevard Laurier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nez prier une heure en silence pour faire cesser les avortements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48"/>
                <w:lang w:val="en-US"/>
              </w:rPr>
            </w:pPr>
            <w:r>
              <w:rPr>
                <w:sz w:val="48"/>
                <w:lang w:val="en-US"/>
              </w:rPr>
              <w:t>www.proviequebec.ca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rsion: 2019-oct-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54:00Z</dcterms:created>
  <dc:creator> </dc:creator>
  <dc:description/>
  <dc:language>en-US</dc:language>
  <cp:lastModifiedBy>sjj</cp:lastModifiedBy>
  <dcterms:modified xsi:type="dcterms:W3CDTF">2019-10-07T16:35:00Z</dcterms:modified>
  <cp:revision>71</cp:revision>
  <dc:subject/>
  <dc:title>La Chaîne de la Vie</dc:title>
</cp:coreProperties>
</file>